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93894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88692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45460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48478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