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aidout 0.093.1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colorgradi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tion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t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g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color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i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tyle Rect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_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pag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0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GradientData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.315834028 -0.26232754 -0.3121465252 0.9500339714 0.6861823568 2.92704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0.438072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 1.22201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1.02420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0.2527819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0 0 655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65535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1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7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02244657 7.025226826 65535 0 0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30748158 6.2789499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39187941 5.795435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47627724 5.311920255 30000 3000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56067507 4.8284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6450729 4.344890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72947074 3.861375691 0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82788708 7.203863838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742501241 5.282501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213059566 4.909070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83617891 4.535639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54176216 4.162207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2473454 3.788776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91187902 3.653740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59821809 7.583643029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050074195 5.6833723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82935503 4.73787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91978281 4.975219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0102106 5.2125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32307495 4.1896471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78753852 3.4300936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43336663 7.592082812 30000 0 30000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5764715 6.0842431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89502299 5.1022056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85455708 5.331957077 5654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07587855 5.576898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39880449 4.590517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62268706 3.438533402 30000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26851518 7.600522595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65220104 6.485113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96069095 5.466538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105111873 5.7038849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14154651 5.9412314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547453403 4.99138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45783561 3.4469731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16848126 7.23762297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2793058 6.885984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443351383 6.512553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13909708 6.139122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84468033 5.765690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85502636 5.392259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325247319 3.687500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03333783 7.075865525 0 0 65535 65535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731837286 6.329588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740277069 5.846073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48716853 5.362558954 30000 30000 3000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757156636 4.8790440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765596419 4.395529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74036202 3.91201439 65535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2 ColorPatch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ColorPatchData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1 0 0 1 -1.776356839e-15 0.0540315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divi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iz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iz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\ #19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85537963 5.467201835 5654 0 0 65535 #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472892635 6.209922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4991375 6.870580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87949966 7.228064369 5654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5986182 7.585548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80028411 7.585548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18064627 7.228064369 5654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56100843 6.870580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33121957 6.209922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3121957 5.494954128 5654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33121957 4.7799858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56100843 4.119328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18064627 3.761843888 5654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080028411 3.4043597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525986182 3.4043597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87949966 3.761843888 5654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4991375 4.1193280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472892635 4.7799858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72892635 5.494954128 5654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98403125 5.494893991  #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198403125 6.260338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841795079 6.967638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62909786 7.350360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84024494 7.73308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0808401 7.73308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91923109 7.350360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13037816 6.967638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45642977 6.2603386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45642977 5.494893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45642977 4.729449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813037816 4.02214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391923109 3.639426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970808401 3.256704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684024494 3.256704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262909786 3.639426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841795079 4.02214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198403125 4.729449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198403125 5.4821604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95768213 5.494954128  #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695768213 6.448245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242628171 7.329122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507041556 7.805767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71454941 8.282413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65174858 8.282413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29588243 7.805767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394001628 7.329122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940861586 6.448245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940861586 5.49495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940861586 4.541663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394001628 3.660785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129588243 3.184140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865174858 2.707494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771454941 2.707494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507041556 3.184140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242628171 3.660785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695768213 4.541663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695768213 5.49495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20503142 5.422900151 65535 0 0 65535 #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420503142 6.611172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825087078 7.642463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58542418 8.200497976 65535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1997758 8.7585327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01165629 8.7585327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34620969 8.200497976 0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768076309 7.6424631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172660245 6.6111722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72660245 5.495102642 0 65535 655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172660245 4.379033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768076309 3.347742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34620969 2.789707308 0 0 655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701165629 2.231672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891997758 2.231672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58542418 2.789707308 65535 0 655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825087078 3.347742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420503142 4.379033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20503142 5.495102642 65535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652255656 5.467201835  #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638379509 6.686567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002661157 7.787664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970693403 8.383471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38725649 8.979278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67288944 8.9792780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63532119 8.383471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603353436 7.7876643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967635084 6.686567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967635084 5.49495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967635084 4.303340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603353436 3.202243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63532119 2.6064370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67288944 2.010630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938725649 2.0106302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970693403 2.6064370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002661157 3.2022439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638379509 4.3033404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638379509 5.49495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97191673 5.467201835  #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97191673 6.805729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272626543 8.016935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137462013 8.672322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02297484 9.327710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03717109 9.327710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46855258 8.6723229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33338805 8.016935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340978627 6.8057292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340978627 5.49495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6340978627 4.184179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33338805 2.972972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46855258 2.317585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603717109 1.662197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02297484 1.662197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137462013 2.317585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272626543 2.972972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97191673 4.1841790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97191673 5.494954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19330098 5.453325688 65535 65535 65535 0 #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305453951 6.924890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542591929 8.246206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04230624 8.961174609 65535 65535 655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65869319 9.676142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40145274 9.676142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01783969 8.961174609 65535 65535 655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063422664 8.246206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3005606415 6.924890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005606415 5.494954128 65535 65535 655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.3005606415 4.065017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063422664 2.743701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01783969 2.028733648 65535 65535 655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540145274 1.31376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065869319 1.3137654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04230624 2.028733648 65535 65535 655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542591929 2.743701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305453951 4.065017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305453951 5.494954128 65535 65535 65535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3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GradientData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-1.15463478 -0.5345304275 -0.1138556585 -0.7481320674 4.876331312 1.80928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-1.664549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 -1.10917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1.33732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0.000418798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0 65535 4 6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65535 0 0 6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4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GradientData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-0.01933286008 0.9998131028 -0.9998131028 -0.01933286008 4.344079542 10.35722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1 -1.204927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2 -0.84534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0.872194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65535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ba 65535 60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h 390 304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xy 0 0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Vie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colorgradi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29.4214876 0 0 -29.4214876 100.8555276 340.30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unds 0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bounds 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bo Limbo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