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7654035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76540358"/>
      <w:bookmarkStart w:id="1" w:name="__Fieldmark__0_117654035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